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Историки говорят, что использовать в пищу зерновые люди начали еще 10 тысяч лет назад. Естественно, что не сразу же они собрали урожай дикой пшеницы и приготовили торт «Наполеон». Даже до изобретения технологии выпечки хлеба прошло некоторое время, а сначала люди ели сырые зерна пшеницы. Позже их слегка обжаривали на костре, не выколачивая предварительно из колосьев. Может быть, тогда пришла идея соединить множество пшеничных зерен и испечь их вместе. Но для этого их нужно было растереть и разбавить водой. Размалывали зерна между двух камней. Первый «кухонной плитой» были большие раскаленные на костре кам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оло 3 тысячелетия до нашей эры выпечка стала гораздо вкуснее. Причиной послужило дрожжевое тесто. Предположительно, появилось оно в Египте, где тогда во всю уже готовили пиво на дрожжах. Оставленное в теплом месте дрожжевое тесто поднималось, увеличивалось в размерах, становилось воздушным. А хлеб из него получался гораздо мягче и нежнее, чем из пресного тес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адкая выпечка появилась гораздо позже обычного хлеба. Готовили ее для ритуалов на некоторые праздники. Постепенно список таких праздников увеличивался. А со временем сладкие хлеба иногда ели и без пов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игде так не почитали хлеб, как на Руси. Множество поговорок, обрядов и традиций рассказывают об уважении наших предков к хлебу. Ни один праздник не обходился без традиционного каравая, да и сейчас он присутствует на основном торжестве – свадьбе. А его предок – торт – непременный спутник дня рождения. Более мелкие кондитерские изделия также были атрибутом торжеств. Во многих районах выпекали пряники в виде различных животных. Они символизировали домашнюю скотину и лесного зверя. Чем больше пряников – тем плодовитее год. Позже так называемые «коровушки» стали печь на рождеств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же сейчас, когда выпечкой хлеба занимаются специальные пекарни, некоторые предпочитают готовить его в домашних условиях, с душ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знавший вкус сладости, не сможет без него прожить. Раньше за них отдавали целые состояния и даже жизни. Лишь немногие могли себе позволить иногда полакомиться халвой, или щербетом. Сейчас же, сладкие блюда употребляют в пищу все и каждый день. Появились сладости на Востоке, сначала их готовили на основе меда. Позже Индия и Китай познакомили другие восточные страны с сахарным тростником. Из него добывали кристаллический продукт – сахар. Именно на его основе готовятся все сладост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ахар сделал традиционные восточные сладости самыми известными и многочисленными. Долгое время это был еще и единственный вид сладостей, ведь ни в Европе, ни на других континентах не готовили сладкое. И даже кофе в Америке индейцы пили с перцем, а не с сахаром. Среди восточных сладостей наибольшей популярностью пользуются халва, рахат-лукум и щербет. Их готовят по множествам рецептов по всему миру. В разных странах любимыми считаются разные виды этих лаком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Востоке придумали одну из самых популярных сладостей – печенье. Некоторые виды традиционного печенья сейчас популярны и в Европе. Позже здесь появляются и свои рецепты печенья, которые вскоре начинают считаться национальными блюдами. Так в Германии на Рождество пекут Lebkuchen, которые никто не посмеет назвать восточным блюдом. Любят на Востоке различные сладости из сахара: «сахарные нити», козинаки, грильяж. Не меньшей популярностью они пользуются и у нас. Особенно популярны конфеты с начинкой грильяж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сток, конечно, дал жизнь многим видам сладостей, но сделали их доступными европейцы. Именно в Европе смогли поставить производство конфет, печенья, пряников на поток. Да и самую любимую сладость, шоколад, придумали в Европе. Без технологического прогресса получение шоколада не было бы возможно. И сейчас тысячи заводов по всему миру производят шоколадные плитки и конфеты сотен видов. Шоколад используют практически во всех видах сладостей: от тортов до мороженого. Даже восточная пахлава, приготовленная в Великобритании, имеет шоколадный вку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а Европа миру современные торты. Скорее всего, их родина – Франция. Там придумали большинство видов теста, кремов. Многие сладости стали настолько популярными, что превратились в брэнды. Взять хотя бы сникерс, который по сути является обычной шоколадной конфетой с начинкой. Еще один такой пример: чупа-чупс – леденцовая карамель на палочке. Восточные сладости</w:t>
        <w:tab/>
        <w:t xml:space="preserve">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олее 170 вкуснейших блюд объединены под общим названием восточные сладости. Это конфеты, печенья, выпечка, халва. Самые частые ингредиенты: сахарная патока, изюм, орехи. Некоторые виды восточных сладостей уже давно привычны нам, о других же мы даже не слышали. Родина восточных сладостей – Турция, Иран, Афганистан. Производились они в Армении и Азербайджане. Сейчас некоторые европейские страны (преимущественно средиземноморские) также производят традиционные слад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6:00:00Z</dcterms:created>
  <dc:creator>Admin</dc:creator>
  <dc:description/>
  <cp:keywords/>
  <dc:language>en-US</dc:language>
  <cp:lastModifiedBy>Admin</cp:lastModifiedBy>
  <dcterms:modified xsi:type="dcterms:W3CDTF">2011-04-19T09:07:00Z</dcterms:modified>
  <cp:revision>2</cp:revision>
  <dc:subject/>
  <dc:title/>
</cp:coreProperties>
</file>