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приготовить желе и муссы - рецепт, как приготовить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 и муссы приготовляют из свежих и свежезамороженных ягод и фруктов, из фруктово-ягодных соков и сиропов, из разных сортов варенья, а также из красного натурального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готовления муссов используют, кроме того, пюре и соусы из различных фруктов. Пюре и фруктовые соусы лучше всего брать готовые: их вырабатывают из зрелых доброкачественных плодов - яблок, абрикосов, слив и др.</w:t>
      </w:r>
    </w:p>
    <w:p>
      <w:pPr>
        <w:pStyle w:val="Normal"/>
        <w:rPr/>
      </w:pPr>
      <w:r>
        <w:rPr/>
        <w:t>Для приготовления желе и муссов употребляется желатина, а для желе еще и агар-агар (растительная желатина), которого нужно брать в два раза меньше обыкновенной жела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желатина и агар-агар быстро и равномерно растворялись, их надо предварительно на 25-30 минут положить в холодную воду. Когда листики набухнут, из них нужно хорошо отжать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желе было вкуснее, в него добавляют разные вина (херес, мускат, мадеру) и ликеры, а также апельсинную и лимонную цедру, ванилин, лимонный сок или лимонную кис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 и муссы можно приготовлять в специальных формах и вазочках. Перед подачей на стол форму с застывшим желе на несколько секунд нужно опустить в горячую воду, чтобы желе лучше отстало от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 и муссы готовят почти одним и тем же способом, с той лишь разницей, что муссы взбивают веничком. Для взбивания муссов нужно взять глубокую посуду, так как мусс при взбивании увеличивается в объеме в 2 – 2 1/2 раза. Взбивать надо обязательно на льду или в холодной воде. Мусс можно считать готовым, когда он станет пенистым и слегка загустеет. Подготовленный мусс надо быстро разлить в вазочки или формы и поставить в холодное место. К муссу отдельно можно подать ягодный сироп или фруктовые и ягодные с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с можно приготовить и без желатины, заменив ее манной крупой. Для этого крупу варят с сахаром и плодовым соком или пюре и затем охлаждают. Когда температура готового мусса понизится до 40 гр., его взбивают, разливают в формы и охлаждают.</w:t>
      </w:r>
    </w:p>
    <w:p>
      <w:pPr>
        <w:pStyle w:val="Normal"/>
        <w:rPr/>
      </w:pPr>
      <w:r>
        <w:rPr/>
        <w:t>Мусс (фр. mousse «пена») — сладкое десертное блюдо. Фирменное блюдо французской кух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авливается из ароматического основания (фруктового или ягодного сока, пюре, виноградного вина, шоколада, кофе, какао и др.), пищевых веществ, способствующих образованию и фиксации пенистого состояния мусса (яичные белки, желатин, агар), а также пищевых веществ придающих блюду сладкий вкус или усиливающих его (сахар, сахарин, мёд, патока). Иногда вместо яичных белков и желатина используется заменитель в виде манной крупы, которая способна хорошо разбухать и обладает клеящими свойствами, что позволяет приблизительно имитировать необходимое состояние блю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хнология приготовления муссов менялась с течением времени, что связано с применением разных фиксаторов пенообразования и изменением техники взби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гредиенты:</w:t>
      </w:r>
    </w:p>
    <w:p>
      <w:pPr>
        <w:pStyle w:val="Normal"/>
        <w:rPr/>
      </w:pPr>
      <w:r>
        <w:rPr/>
        <w:t>100 грамм шоколада</w:t>
      </w:r>
    </w:p>
    <w:p>
      <w:pPr>
        <w:pStyle w:val="Normal"/>
        <w:rPr/>
      </w:pPr>
      <w:r>
        <w:rPr/>
        <w:t>1 столовая ложка сливочного масла</w:t>
      </w:r>
    </w:p>
    <w:p>
      <w:pPr>
        <w:pStyle w:val="Normal"/>
        <w:rPr/>
      </w:pPr>
      <w:r>
        <w:rPr/>
        <w:t>3 яйца</w:t>
      </w:r>
    </w:p>
    <w:p>
      <w:pPr>
        <w:pStyle w:val="Normal"/>
        <w:rPr/>
      </w:pPr>
      <w:r>
        <w:rPr/>
        <w:t>сахарная пудра</w:t>
      </w:r>
    </w:p>
    <w:p>
      <w:pPr>
        <w:pStyle w:val="Normal"/>
        <w:rPr/>
      </w:pPr>
      <w:r>
        <w:rPr/>
        <w:t>соль</w:t>
      </w:r>
    </w:p>
    <w:p>
      <w:pPr>
        <w:pStyle w:val="Normal"/>
        <w:rPr/>
      </w:pPr>
      <w:r>
        <w:rPr/>
        <w:t>цедра одного лимона</w:t>
      </w:r>
    </w:p>
    <w:p>
      <w:pPr>
        <w:pStyle w:val="Normal"/>
        <w:rPr/>
      </w:pPr>
      <w:r>
        <w:rPr/>
        <w:t>любые ягоды для укр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приготовления:</w:t>
      </w:r>
    </w:p>
    <w:p>
      <w:pPr>
        <w:pStyle w:val="Normal"/>
        <w:rPr/>
      </w:pPr>
      <w:r>
        <w:rPr/>
        <w:t>Отделите яичные белки от желтков. Шоколад мелко поломайте и начните растапливать на водяной бане. Добавьте желтки в шоколад и хорошенько перемешайте до однородной массы. Убавьте огонь до минимума, затем добавьте белки, лимонную цедру и щепотку соли.</w:t>
      </w:r>
    </w:p>
    <w:p>
      <w:pPr>
        <w:pStyle w:val="Normal"/>
        <w:rPr/>
      </w:pPr>
      <w:r>
        <w:rPr/>
        <w:t>Снимите с плиты и остудите, перед подачей украсьте я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ладная вкусня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с (от фр. mousse - пена). Сладкое десертное блюдо, приготавливаемое из какого-либо ароматического основания (фруктового или ягодного сока, пюре, виноградного вина, шоколада, кофе, какао и т. д.), дающего вкус и название тому или иному муссу, и из вспомогательных, пищевых веществ, способствующих пенообразованию и фиксации пенистого состояния мусса (желатина, агар-агара, яичных белков), а также из сахара (сахарина, меда, патоки), сообщающего блюду сладкий вкус или усиливающего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этими тремя основными компонентами в муссе могут присутствовать и другие, дающие, как правило, дополнительный ароматический или вкусовой акцент или усиливающие вкусовые качества мусса. К ним относятся: молоко, яичные желтки, сливки, сливочное масло, различные пряности, коньяк, ром, вар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 муссов постоянно менялась в течение веков, что было связано как с изменением применяемых фиксаторов пенообразования (рыбий клей, агар-агар, животный желатин, яичный белок), так и с использованием их сочетаний, а также вследствие того, что менялась техника получения пенистого состояния (от ручных сбивалок, серебряных веничков до современных электромиксеров). Кроме того, на порядок приготовления муссов влияет иногда и характер основного сырья - фруктового пюре, ягодного сока, вина или плиточного шоко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м этим причинам технология приготовления муссов в поваренных книгах, изданных в разное время, излагается различно. Более того, иногда под названием "мусс" рекомендуют приготавливать такое изделие, где место яичных белков и желатина занимает "заменитель" в виде манной крупы, которая, как известно, способна хорошо разбухать и обладает крахмало-клеящими свойствами, что позволяет приблизительно имитировать муссообразное состояние блюда. Хотя такие блюда и съедобны, их никак нельзя считать муссами - ни по своему составу, ни по вкусу, ни по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муссы, так как они были созданы в XVII в. французскими придворными поварами, в сущности, исключают любое искусственное закрепление пенообразного состояния, в том числе - применение желатина, обычно всегда используемого во фруктово-ягодных муссах, что делает их похожими на взбитое желе, близкое по вкусу к другим жели-рованным блюдам. Настоящий французский мусс использует только естественную пену яичных белков, фиксируемую при помощи замораживания, а если и использует желатин, то лишь в сочетании с белками и притом в чрезвычайно малых дозах, вдвое меньших по сравнению с ж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ый, рядовой мусс из фруктово-ягодной основы, изготовленный с помощью желатинного фиксатора, получил распространение в нашей стране через немецкую кухню и назывался одно время более правильно - взбитое жел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4:00Z</dcterms:created>
  <dc:creator>Admin</dc:creator>
  <dc:description/>
  <cp:keywords/>
  <dc:language>en-US</dc:language>
  <cp:lastModifiedBy>Admin</cp:lastModifiedBy>
  <dcterms:modified xsi:type="dcterms:W3CDTF">2011-04-19T09:07:00Z</dcterms:modified>
  <cp:revision>2</cp:revision>
  <dc:subject/>
  <dc:title/>
</cp:coreProperties>
</file>