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ШЕБНОЕ ДЕРЕВО — КАКАО. В тропических лесах Африки и Южной Америки растет небольшое красивое дерево с блестящими листьями. Это дерево цветет желтыми цветами и плодоносит круглый год. Примечательно, что цветы растут прямо на коре ствола. Со ствола свисают также и оранжево-желтые продолговатые плоды, похожие на ребристые огурцы. Они достигают 30 см в длину, 10—12 см в диаметре и весят от 300 до 600 г. Под деревянистой оболочкой плода находится от 25 до 50 семян, неправильно называемых бобами какао. С одного дерева снимают от 50 до 120 плод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СТОРИЯ ИЗОБРЕТЕНИЯ ШОКОЛАДА</w:t>
        <w:tab/>
      </w:r>
    </w:p>
    <w:p>
      <w:pPr>
        <w:pStyle w:val="Normal"/>
        <w:rPr/>
      </w:pPr>
      <w:r>
        <w:rPr/>
        <w:t>Производство</w:t>
      </w:r>
    </w:p>
    <w:p>
      <w:pPr>
        <w:pStyle w:val="Normal"/>
        <w:rPr/>
      </w:pPr>
      <w:r>
        <w:rPr/>
        <w:t>Дерево какао, или шоколадное дерево (его научное название Theobroma Cacao, что означает «пища богов»), произрастает в тропической зоне по обе стороны экватора.</w:t>
      </w:r>
    </w:p>
    <w:p>
      <w:pPr>
        <w:pStyle w:val="Normal"/>
        <w:rPr/>
      </w:pPr>
      <w:r>
        <w:rPr/>
        <w:t>Плоды какао, достаточно крупные, до 30 см длиной, содержат от 25 до 60 миндалевидных семян, так называемых бобов какао.</w:t>
      </w:r>
    </w:p>
    <w:p>
      <w:pPr>
        <w:pStyle w:val="Normal"/>
        <w:rPr/>
      </w:pPr>
      <w:r>
        <w:rPr/>
        <w:t>Зрелые плоды собираются и раскалываются для извлечения бобов, которые подвергают ферментации при повышенной температуре. Во время ферментации бобы приобретают шоколадную окраску и теряют горький вкус. Затем их высушивают для того, чтобы предотвратить образование плесени. Дальнейшее поджаривание и определяет конечный аромат какао. Бобы нагревают несколько минут при температуре выше 100°С.</w:t>
      </w:r>
    </w:p>
    <w:p>
      <w:pPr>
        <w:pStyle w:val="Normal"/>
        <w:rPr/>
      </w:pPr>
      <w:r>
        <w:rPr/>
        <w:t xml:space="preserve">Потом их освобождают от оболочки, измельчают и отжимают масло какао. Жмых какао размалывается и просеивается. Полученный продукт служит основой для приготовления порошка какао, окончательное качество которого, так же как и для алкогольных напитков, зависит от смешивания сортов.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ab/>
        <w:tab/>
        <w:t>Шоколад привыкли считать лакомством для детей. Если перенестись назад приблизительно на три тысячи лет, то распространённое мнение наверняка было бы опровергнуто.</w:t>
      </w:r>
    </w:p>
    <w:p>
      <w:pPr>
        <w:pStyle w:val="Normal"/>
        <w:rPr/>
      </w:pPr>
      <w:r>
        <w:rPr/>
        <w:t>Шоколад долгое время был исключительно напитком. Он употреблялся в холодном виде – обжаренные какао-бобы, которые сами по себе имеют горький вкус, смешивались с водой, а затем в эту смесь добавлялся перец чили. Древняя цивилизация омельков, которой довелось первой попробовать изобретённый напиток, дала и название, используемое до сих пор. Они говорили "kakawa". Удивительно, что за столь долгое время в названии изменилось всего лишь несколько букв.</w:t>
      </w:r>
    </w:p>
    <w:p>
      <w:pPr>
        <w:pStyle w:val="Normal"/>
        <w:rPr/>
      </w:pPr>
      <w:r>
        <w:rPr/>
        <w:t>В отличие от названия, состав шоколада с тех пор претерпел значительных изменений, но путь к этому был длинным.</w:t>
      </w:r>
    </w:p>
    <w:p>
      <w:pPr>
        <w:pStyle w:val="Normal"/>
        <w:rPr/>
      </w:pPr>
      <w:r>
        <w:rPr/>
        <w:t>Приблизительно в это же время, а именно три тысячи лет назад, было изобретено и другое лакомство, которое теперь неразрывно связано с шоколадом. Древние египтяне случайно смешали мёд, инжир и орехи – и стали обладателями самых первых в мире кон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о-бобы вместо монет</w:t>
      </w:r>
    </w:p>
    <w:p>
      <w:pPr>
        <w:pStyle w:val="Normal"/>
        <w:rPr/>
      </w:pPr>
      <w:r>
        <w:rPr/>
        <w:t>К 600 году нашей эры шоколад не утратил ни одного компонента первоначального состава. Историю развития шоколада продолжило племя майя. В этот период язычество стало причиной того, что шоколад стал очень ценным напитком, с ним было связано множество религиозных ритуалов и традиций. Ценность шоколада была велика, ведь он приравнивался к пище богов.</w:t>
      </w:r>
    </w:p>
    <w:p>
      <w:pPr>
        <w:pStyle w:val="Normal"/>
        <w:rPr/>
      </w:pPr>
      <w:r>
        <w:rPr/>
        <w:t>Индейцы майя в те времена проживали в Центральной Америке, на полуострове Юкатан. Сейчас на этой территории находится Мексика, в которой шоколад на данный момент привычен, но оттого не менее любим.</w:t>
      </w:r>
    </w:p>
    <w:p>
      <w:pPr>
        <w:pStyle w:val="Normal"/>
        <w:rPr/>
      </w:pPr>
      <w:r>
        <w:rPr/>
        <w:t>Во времена индейцев майя деревья какао намеренно не выращивали. Их росло немало, но и недостаточно для того, чтобы каждый мог пить божественный напиток вдоволь. В результате индейцы стали использовать какао-бобы как средство платежа. На счету был каждый плод: за 100 какао-бобов, например, можно было купить раба.</w:t>
      </w:r>
    </w:p>
    <w:p>
      <w:pPr>
        <w:pStyle w:val="Normal"/>
        <w:rPr/>
      </w:pPr>
      <w:r>
        <w:rPr/>
        <w:t>Когда расчёты велись немалыми суммами, то плоды считали не поштучно, а стручками, каждый из которых весит около 500 г. Случались и курьёзы: древние "фальшивомонетчики" вынимали из стручков какао-бобы и наполняли их чем-нибудь менее ценным.</w:t>
      </w:r>
    </w:p>
    <w:p>
      <w:pPr>
        <w:pStyle w:val="Normal"/>
        <w:rPr/>
      </w:pPr>
      <w:r>
        <w:rPr/>
        <w:t>Позже непрактичность и ценность плодов какао побудили индейцев майя к тому, чтобы начать возводить плантации какао – хорошего, как известно, должно быт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к от ацтеков</w:t>
      </w:r>
    </w:p>
    <w:p>
      <w:pPr>
        <w:pStyle w:val="Normal"/>
        <w:rPr/>
      </w:pPr>
      <w:r>
        <w:rPr/>
        <w:t>Ацтекам Центральной Америки в отношении какао было значительно проще. Индейцы, проживавшие на их территории ранее, возвели плантации, и урожай год от года становился всё большим. Ценность плодов дерева немного снизилась, и какао-бобы стали использоваться как дань. Это был период первых дальних мореплаваний и открытий, шаг к тому, чтобы шоколад стал известен и в Европе.</w:t>
      </w:r>
    </w:p>
    <w:p>
      <w:pPr>
        <w:pStyle w:val="Normal"/>
        <w:rPr/>
      </w:pPr>
      <w:r>
        <w:rPr/>
        <w:t>Европа же обязана открытием ароматных семен жестокому испанцу Эрнану Кортесу, который вторгся на Американский континент и которого царь Монтесума познакомил со всеми богатствами, что дарила эта земля. Среди них – семена какао. Подлинный же открыватель Америки Христофор Колумб отверг семена, когда жители Гондураса пытались «всучить» их ему в обмен на достижения европейской цивилизации. Чтобы убедить заморского гостя, аборигены приготовили для него чашку дымящегося напитка, но Колумбу его вкус показался слишком необычным. И поскольку на борту его корабля было много сокровищ, он не обратил внимания на какие-то бобы.</w:t>
      </w:r>
    </w:p>
    <w:p>
      <w:pPr>
        <w:pStyle w:val="Normal"/>
        <w:rPr/>
      </w:pPr>
      <w:r>
        <w:rPr/>
        <w:t>Итак, в 1517 году в Мексику прибывает испанец Ернан Кортес. Ацтеки принимают его за вернувшегося бога Кецалькоатля. Но планы Кортеса также оказались грандиозными: он завоевал Мексику. А ещё – понял, что "чоколатль" поможет завоевать ему отличное положение и у себя на родине.</w:t>
      </w:r>
    </w:p>
    <w:p>
      <w:pPr>
        <w:pStyle w:val="Normal"/>
        <w:rPr/>
      </w:pPr>
      <w:r>
        <w:rPr/>
        <w:t xml:space="preserve">Но его современники-испанцы, получив бобы от Кортеса, оценили напиток из них по достоинству и  в течение целого века ревниво сохраняли рецепт его приготовления, заменив сахаром и корицей перец, который добавляли в шоколад аборигены. Рецепт понравился монахам-доминиканцам: они-то и доводили напиток до совершенства в тиши и сосредоточенности монастырск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а и шоколад</w:t>
      </w:r>
    </w:p>
    <w:p>
      <w:pPr>
        <w:pStyle w:val="Normal"/>
        <w:rPr/>
      </w:pPr>
      <w:r>
        <w:rPr/>
        <w:t>Со свойственной итальянцам предприимчивостью Франческо Карлетти в начале XVII века проник в монашеские секреты и способствовал распространению шоколада по всей Европе.</w:t>
      </w:r>
    </w:p>
    <w:p>
      <w:pPr>
        <w:pStyle w:val="Normal"/>
        <w:rPr/>
      </w:pPr>
      <w:r>
        <w:rPr/>
        <w:t>Приложили руку и англичане: первый Chocolate House открылся в Лондоне в 1657 году. Но только девятнадцатый век и промышленная революция сделали новый продукт всесветно популярным и доступным в форме палочек и шоколадных конфет.</w:t>
      </w:r>
    </w:p>
    <w:p>
      <w:pPr>
        <w:pStyle w:val="Normal"/>
        <w:rPr/>
      </w:pPr>
      <w:r>
        <w:rPr/>
        <w:t>Шоколадная плитка обязана своим рождением швейцарцу Франсуа Луи Кайе: благодаря ему бином «шоколад – Швейцария» существует с честью до сих пор. В Швейцарии изобрели и молочный шоколад. Знаменитая фабрика «Линдт» придумала способ делать его мягким и бархатным. А на бернской фабрике Тоблера работал будущий великий физик Альберт Эйнштейн. Венцам принадлежит честь изобретения самого восхитительного и знаменитого шоколадного торта в истории: в далеком 1832 году кондитер канцлера Меттерниха Франц Захер, пытаясь угодить взыскательному вкусу хозяина, испек торт из мягкого бисквитного теста с добавлением шоколада и абрикосового варенья. В 1866 году разбогатевший кондитер открыл в Вене гостиницу, процветающую до сих пор: отсюда каждый день отправляются по адресу лакомок около трехсот шоколадных тортов.</w:t>
      </w:r>
    </w:p>
    <w:p>
      <w:pPr>
        <w:pStyle w:val="Normal"/>
        <w:rPr/>
      </w:pPr>
      <w:r>
        <w:rPr/>
        <w:t xml:space="preserve">Италии незачем завидовать соседям: Турин признан одной из мировых шоколадных столиц, и изобретенные пьемонтскими мастерами «кремини» и «джандуйотти» радуют европейских сладкоежек вот уже более ста лет. Конкуренцию Турину составляет Перуджа с ее знаменитой фабрикой «Перуджина»; мастерам из Умбрии принадлежит честь изобретения конфет «Поцелуи» с цельным орехом и вложенной внутрь цитатой о любви знаменитых авторов на четырех языках. Ныне же самые признанные шоколадные мастера работают в Тоскане: после обучения в Швейцарии они возвращаются на родину и удивляют любителей «пищи богов» новыми изобретениями, например  миниатюрными лыжными принадлежностями, сделанными, конечно, из шоколада. Швейцарцы потребляют 10 килограммов шоколада в год на человека, за ними следуют немцы и ирландцы. Итальянцы ограничиваются тремя килограммами, оставляя чуть позади испанцев, а на каждого американца приходится шесть килограммов. </w:t>
      </w:r>
      <w:r>
        <w:rPr/>
        <w:drawing>
          <wp:inline distT="0" distB="0" distL="0" distR="0">
            <wp:extent cx="394335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4:00Z</dcterms:created>
  <dc:creator>Admin</dc:creator>
  <dc:description/>
  <cp:keywords/>
  <dc:language>en-US</dc:language>
  <cp:lastModifiedBy>Admin</cp:lastModifiedBy>
  <dcterms:modified xsi:type="dcterms:W3CDTF">2011-04-20T07:47:00Z</dcterms:modified>
  <cp:revision>2</cp:revision>
  <dc:subject/>
  <dc:title/>
</cp:coreProperties>
</file>